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hacia su madre, perdiendo casi una de sus pequeñas sandalias en su precipitada huída.  Maria lo sostiene en sus brazos de manera protectora y amorosa. Pero presta atención a sus ojos; su mirada está fija NO en Jesús, sino en nosotros. ¿No es este un detalle, un toque de genialidad? ¿Qué mejor manera de expresar el interés de Ntra. Sra. en nuestras vidas y en nuestro crecimiento espiritual?</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Las pequeñas manos de Jesús también están sujetas a las de Maria, como una forma de recordarnos que así como en la tierra, él se puso enteramente en sus manos buscando protección; así ahora en el cielo, él nos confía a cada uno de nosotros en sus tiernos y amorosos cuidados.</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El cuadro mariano bizantino está repleto de muchos símbolos.</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He aquí, algunos de ellos:</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1.-  Iniciales en griego: Madre de Dios.</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2.- Corona. Fue añadida al cuadro original por orden de La Santa Sede en 1867. Es un tributo a los muchos milagros obrados por Ntra. Sra. bajo la Advocación del “Perpetuo Socorro”.</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3.-  Estrella en el velo de la Virgen. Ella es la Estrella del Mar que trajo La Luz al mundo en tinieblas. La Estrella que nos conduce al puerto seguro del cielo.</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4.-  Inicial griega para “San Miguel Arcángel”. Sostiene la lanza y la esponja de La Pasión de Cristo.</w:t>
      </w:r>
    </w:p>
    <w:p>
      <w:pPr>
        <w:pStyle w:val="Normal"/>
        <w:ind w:left="-960" w:right="4784" w:hanging="0"/>
        <w:jc w:val="both"/>
        <w:rPr>
          <w:rFonts w:ascii="Arial Narrow" w:hAnsi="Arial Narrow" w:cs="Tahoma"/>
          <w:bCs/>
          <w:color w:val="000000"/>
          <w:sz w:val="20"/>
          <w:szCs w:val="20"/>
        </w:rPr>
      </w:pPr>
      <w:r>
        <w:rPr>
          <w:rFonts w:cs="Tahoma" w:ascii="Arial Narrow" w:hAnsi="Arial Narrow"/>
          <w:bCs/>
          <w:color w:val="000000"/>
          <w:sz w:val="20"/>
          <w:szCs w:val="20"/>
        </w:rPr>
        <w:t>5.-  Inicial griega para “San Miguel Arcángel”. Sostiene la cruz y los clavos.</w:t>
      </w:r>
    </w:p>
    <w:p>
      <w:pPr>
        <w:pStyle w:val="Normal"/>
        <w:ind w:left="-960" w:right="4784" w:hanging="0"/>
        <w:jc w:val="both"/>
        <w:rPr>
          <w:rFonts w:ascii="Arial Narrow" w:hAnsi="Arial Narrow" w:cs="Arial Narrow"/>
          <w:sz w:val="16"/>
          <w:szCs w:val="16"/>
          <w:lang w:val="es-ES_tradnl"/>
        </w:rPr>
      </w:pPr>
      <w:r>
        <w:rPr>
          <w:rFonts w:cs="Tahoma" w:ascii="Arial Narrow" w:hAnsi="Arial Narrow"/>
          <w:bCs/>
          <w:color w:val="000000"/>
          <w:sz w:val="20"/>
          <w:szCs w:val="20"/>
        </w:rPr>
        <w:t xml:space="preserve">6.-  La boca de Maria es pequeña para significar un recogimiento silencioso. Ella habla poco.                                </w:t>
      </w:r>
      <w:r>
        <w:rPr>
          <w:rFonts w:cs="Tahoma" w:ascii="Arial Narrow" w:hAnsi="Arial Narrow"/>
          <w:bCs/>
          <w:color w:val="000000"/>
          <w:sz w:val="16"/>
          <w:szCs w:val="16"/>
        </w:rPr>
        <w:t>(2)</w:t>
      </w:r>
    </w:p>
    <w:p>
      <w:pPr>
        <w:pStyle w:val="Normal"/>
        <w:ind w:left="-960" w:right="4664" w:hanging="0"/>
        <w:rPr>
          <w:rFonts w:ascii="Arial Narrow" w:hAnsi="Arial Narrow" w:cs="Arial Narrow"/>
          <w:sz w:val="20"/>
          <w:szCs w:val="20"/>
          <w:lang w:val="es-ES_tradnl"/>
        </w:rPr>
      </w:pPr>
      <w:r>
        <w:rPr>
          <w:rFonts w:cs="Arial Narrow" w:ascii="Arial Narrow" w:hAnsi="Arial Narrow"/>
          <w:sz w:val="20"/>
          <w:szCs w:val="20"/>
          <w:lang w:val="es-ES_tradnl"/>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9:24:00Z</dcterms:created>
  <dc:creator>HOME</dc:creator>
  <dc:description/>
  <cp:keywords/>
  <dc:language>en-US</dc:language>
  <cp:lastModifiedBy>HOME</cp:lastModifiedBy>
  <dcterms:modified xsi:type="dcterms:W3CDTF">2005-09-11T19:45:00Z</dcterms:modified>
  <cp:revision>1</cp:revision>
  <dc:subject/>
  <dc:title>hacia su madre, perdiendo casi una de sus pequeñas sandalias en su precipitada huída</dc:title>
</cp:coreProperties>
</file>